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</w:t>
      </w:r>
      <w:r>
        <w:rPr>
          <w:rFonts w:cs="Book Antiqua" w:ascii="Book Antiqua" w:hAnsi="Book Antiqua"/>
          <w:b/>
          <w:sz w:val="20"/>
          <w:szCs w:val="20"/>
        </w:rPr>
        <w:t xml:space="preserve">Załącznik nr 4                 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U M O W A nr …...2024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zawarta w dniu ………………… 2024 r. w Wąsewie pomiędzy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Gminą Wąsewo ul. Zastawska 13, 07-311 Wąsewo, NIP 759-163-09-59 </w:t>
      </w:r>
      <w:r>
        <w:rPr>
          <w:rFonts w:cs="Book Antiqua" w:ascii="Book Antiqua" w:hAnsi="Book Antiqua"/>
          <w:sz w:val="20"/>
          <w:szCs w:val="20"/>
        </w:rPr>
        <w:t>reprezentowaną przez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Urszulę Nadratowską – Wójta Gminy Wąsewo, </w:t>
      </w:r>
      <w:r>
        <w:rPr>
          <w:rFonts w:cs="Book Antiqua" w:ascii="Book Antiqua" w:hAnsi="Book Antiqua"/>
          <w:sz w:val="20"/>
          <w:szCs w:val="20"/>
        </w:rPr>
        <w:t>przy kontrasygnacie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Anny Budniak</w:t>
      </w:r>
      <w:r>
        <w:rPr>
          <w:rFonts w:cs="Book Antiqua" w:ascii="Book Antiqua" w:hAnsi="Book Antiqua"/>
          <w:bCs/>
          <w:sz w:val="20"/>
          <w:szCs w:val="20"/>
        </w:rPr>
        <w:t>, - Skarbnika Gminy, zwanego w dalszej części umowy</w:t>
      </w:r>
      <w:r>
        <w:rPr>
          <w:rFonts w:cs="Book Antiqua" w:ascii="Book Antiqua" w:hAnsi="Book Antiqua"/>
          <w:sz w:val="20"/>
          <w:szCs w:val="20"/>
        </w:rPr>
        <w:t xml:space="preserve"> ZAMAWIAJĄCYM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</w:t>
      </w:r>
      <w:r>
        <w:rPr>
          <w:rFonts w:cs="Book Antiqua" w:ascii="Book Antiqua" w:hAnsi="Book Antiqua"/>
          <w:sz w:val="20"/>
          <w:szCs w:val="20"/>
        </w:rPr>
        <w:t>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waną dalej WYKONAWCĄ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reprezentowaną przez: ……………………………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następującej treści: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.</w:t>
      </w:r>
    </w:p>
    <w:p>
      <w:pPr>
        <w:pStyle w:val="Default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Zamawiający powierza wykonanie, a Wykonawca zobowiązuje się sporządzić </w:t>
      </w:r>
      <w:r>
        <w:rPr>
          <w:rFonts w:cs="Book Antiqua" w:ascii="Book Antiqua" w:hAnsi="Book Antiqua"/>
          <w:b/>
          <w:bCs/>
          <w:sz w:val="20"/>
          <w:szCs w:val="20"/>
        </w:rPr>
        <w:t>plan ogólny gminy Wąsewo</w:t>
      </w:r>
      <w:r>
        <w:rPr>
          <w:rFonts w:cs="Book Antiqua" w:ascii="Book Antiqua" w:hAnsi="Book Antiqua"/>
          <w:bCs/>
          <w:sz w:val="20"/>
          <w:szCs w:val="20"/>
        </w:rPr>
        <w:t>, zwany dalej POG, zgodnie z uchwałą Nr </w:t>
      </w:r>
      <w:bookmarkStart w:id="0" w:name="_Hlk146005337"/>
      <w:r>
        <w:rPr>
          <w:rFonts w:cs="Book Antiqua" w:ascii="Book Antiqua" w:hAnsi="Book Antiqua"/>
          <w:bCs/>
          <w:sz w:val="20"/>
          <w:szCs w:val="20"/>
        </w:rPr>
        <w:t xml:space="preserve"> II.15.2024Rady Gminy Wąsewo z dnia 27 czerwca 2024 r.</w:t>
      </w:r>
      <w:bookmarkEnd w:id="0"/>
    </w:p>
    <w:p>
      <w:pPr>
        <w:pStyle w:val="Normal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 zostanie sporządzony zgodnie z zakresem rzeczowym oraz proceduralnym określonym w  ustawie z dnia 27 marca 2003 r. o planowaniu i zagospodarowaniu przestrzennym (Dz.U. z 2023 r. poz. 977, z późn. zm; zwaną dalej upizp), rozporządzeniu Ministra Rozwoju i Technologii z dnia 8 grudnia 2023 r. w sprawie projektu planu ogólnego, dokumentowania prac planistycznych w zakresie tego planu oraz wydawania z niego wypisów i wyrysów (Dz.U. z 2023 r. poz. 2758),  rozporządzeniu Ministra Rozwoju i Technologii z dnia 2 maja 2024 r. w sprawie sposobu wyznaczania obszaru uzupełniania zabudowy w planie ogólnym gminy (Dz.U. z 2024 r. poz. 729), a  także w ustawie z dnia </w:t>
      </w:r>
      <w:r>
        <w:rPr>
          <w:rFonts w:cs="Arial" w:ascii="Book Antiqua" w:hAnsi="Book Antiqua"/>
          <w:sz w:val="20"/>
        </w:rPr>
        <w:t xml:space="preserve">3 października 2008 r. o udostępnianiu informacji o środowisku i jego ochronie, udziale społeczeństwa w ochronie środowiska oraz ocenach oddziaływania na środowisko (Dz.U. z 2023 r. poz. 1094, z późn. zm.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40" w:after="0"/>
        <w:ind w:left="357" w:hanging="357"/>
        <w:jc w:val="both"/>
        <w:rPr/>
      </w:pPr>
      <w:r>
        <w:rPr>
          <w:rFonts w:cs="Book Antiqua" w:ascii="Book Antiqua" w:hAnsi="Book Antiqua"/>
          <w:sz w:val="20"/>
          <w:szCs w:val="20"/>
        </w:rPr>
        <w:t>Sporządzenie POG będzie obejmować wykonan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>projektu POG w formie projektu uchwały wraz z załącznikiem w formie danych przestrzennych, a także  uzasadnieniem składającym się z części tekstowej (pliki .doc lub .pdf) i graficznej. Część graficzna uzasadnienia sporządzona zostanie w skali nie mniejszej niż 1: 25 000 w postaci elektronicznej oraz wydruków (4 egzemplarze papierowe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rognozy oddziaływania na środowisko POG </w:t>
      </w:r>
      <w:r>
        <w:rPr>
          <w:rFonts w:cs="Arial" w:ascii="Book Antiqua" w:hAnsi="Book Antiqua"/>
          <w:sz w:val="20"/>
        </w:rPr>
        <w:t>– wersja elektroniczna (pliki .pdf, .jpg) i niezbędne wersje papierowe rysunku prognozy</w:t>
      </w:r>
      <w:r>
        <w:rPr>
          <w:rFonts w:cs="Book Antiqua" w:ascii="Book Antiqua" w:hAnsi="Book Antiqua"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aportu podsumowującego przebieg konsultacji społecznych – wersja elektroniczna (plik .doc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podsumowania i uzasadnienia strategicznej oceny oddziaływania na środowisko </w:t>
      </w:r>
      <w:r>
        <w:rPr>
          <w:rFonts w:cs="Arial" w:ascii="Book Antiqua" w:hAnsi="Book Antiqua"/>
          <w:sz w:val="20"/>
        </w:rPr>
        <w:t xml:space="preserve">– wersja elektroniczna </w:t>
      </w:r>
      <w:r>
        <w:rPr>
          <w:rFonts w:cs="Book Antiqua" w:ascii="Book Antiqua" w:hAnsi="Book Antiqua"/>
          <w:sz w:val="20"/>
          <w:szCs w:val="20"/>
        </w:rPr>
        <w:t>(plik .doc)</w:t>
      </w:r>
      <w:r>
        <w:rPr>
          <w:rFonts w:cs="Arial" w:ascii="Book Antiqua" w:hAnsi="Book Antiqua"/>
          <w:sz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spółpracy w przygotowaniu </w:t>
      </w:r>
      <w:r>
        <w:rPr>
          <w:rFonts w:cs="Arial" w:ascii="Book Antiqua" w:hAnsi="Book Antiqua"/>
          <w:sz w:val="20"/>
        </w:rPr>
        <w:t xml:space="preserve">dokumentów formalno-prawnych i dokumentacji prac planistycznych </w:t>
      </w:r>
      <w:r>
        <w:rPr>
          <w:rFonts w:cs="Book Antiqua" w:ascii="Book Antiqua" w:hAnsi="Book Antiqua"/>
          <w:sz w:val="20"/>
          <w:szCs w:val="20"/>
        </w:rPr>
        <w:t>(plik .doc)</w:t>
      </w:r>
      <w:r>
        <w:rPr>
          <w:rFonts w:cs="Arial" w:ascii="Book Antiqua" w:hAnsi="Book Antiqua"/>
          <w:sz w:val="20"/>
        </w:rPr>
        <w:t>.</w:t>
      </w:r>
    </w:p>
    <w:p>
      <w:pPr>
        <w:pStyle w:val="Normal"/>
        <w:tabs>
          <w:tab w:val="clear" w:pos="709"/>
          <w:tab w:val="left" w:pos="562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konawca zobowiązuje się wykonać projekt POG wraz z prognozą oddziaływania na środowisko oraz dostarczyć go Zamawiającemu w  celu uzyskania wymaganych opinii i uzgodnień w terminie 8 miesięcy od daty dostarczenia materiałów wejściowych określonych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4 ust. 1 niniejszej umow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 xml:space="preserve">Termin przekazania projektu POG celem uchwalenia Radzie Gminy będzie uzależniony od przebiegu czynności formalnych w etapach III i IV harmonogramu określonego w ust. 4 leżących po stronie Zamawiającego oraz pozostałych instytucji i organów mających udział w procedurze uchwalenia POG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konieczności powtórzenia procedury spowodowanej zmianami wytycznych Zamawiającego, dopuszcza się możliwość wprowadzenia jednokrotnej weryfikacji projektu POG wraz z Prognozą oddziaływania na środowisko i powtórzenia procedury w niezbędnym zakresie, termin określony w powyższym harmonogramie dla etapu IV ulegnie wówczas odpowiedniemu automatycznemu przedłuże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>Szczegółowy zakres rzeczowo</w:t>
      </w:r>
      <w:r>
        <w:rPr/>
        <w:t xml:space="preserve">-finansowy przedmiotu zamówienia określa poniższy harmonogram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099"/>
        <w:gridCol w:w="1803"/>
        <w:gridCol w:w="89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/>
              <w:t>Etap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/>
              <w:t>ZAKRES PRA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min wykonania elementów procedury opracowywanych przez Wykonawc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Warunki płatności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pacing w:before="40" w:after="40"/>
              <w:ind w:left="113" w:right="113" w:hanging="0"/>
              <w:jc w:val="center"/>
              <w:rPr/>
            </w:pPr>
            <w:r>
              <w:rPr/>
              <w:t>ETAP I - PRZYGOTOWAWCZY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naliza wniosków do POG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9" w:leader="none"/>
              </w:tabs>
              <w:spacing w:before="0" w:after="60"/>
              <w:ind w:left="198" w:hanging="198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porządzenie danych przestrzennych do uchwały intencyjnej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1 miesiąc od przekazania materiałów wejściowych, o których mow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w §4 ust. 1 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-</w:t>
            </w:r>
          </w:p>
        </w:tc>
      </w:tr>
      <w:tr>
        <w:trPr>
          <w:trHeight w:val="255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113" w:right="11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Book Antiqua" w:hAnsi="Book Antiqua" w:cs="Book Antiqua"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sz w:val="18"/>
                <w:szCs w:val="18"/>
                <w:u w:val="single"/>
              </w:rPr>
              <w:t>Elementy procedury zależne od Zamawiającego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głoszenie o przystąpieniu do opracowania POG i zawiadomienie o podjęciu uchwały instytucji i organów właściwych do uzgadniania i opiniowania POG (termin składania wniosków min. 21 dni)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głoszenie o udostępnieniu dokumentacji procedury strategicznej oceny oddziaływania na środowisko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ystąpienie do właściwych organów o określenie zakresu i stopnia szczegółowości informacji wymaganych w Prognozie oddziaływania na środowisko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zebranie wniosków i przekazanie Wykonawcy materiałów wejściowych wymienionych w §4 ust. 1 umowy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spacing w:before="0" w:after="0"/>
              <w:jc w:val="center"/>
              <w:rPr/>
            </w:pPr>
            <w:r>
              <w:rPr/>
              <w:t>ETAP II - PROJEKTOWY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Opracowanie projektu POG wraz z uzasadnieniem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7 miesięcy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od przyjęcia przez Zamawiającego etapu I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30%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ceny określonej w </w:t>
            </w:r>
            <w:r>
              <w:rPr>
                <w:rFonts w:eastAsia="Times New Roman" w:cs="Times New Roman"/>
                <w:sz w:val="18"/>
                <w:szCs w:val="18"/>
              </w:rPr>
              <w:t>§</w:t>
            </w:r>
            <w:r>
              <w:rPr>
                <w:rFonts w:cs="Book Antiqua" w:ascii="Book Antiqua" w:hAnsi="Book Antiqua"/>
                <w:sz w:val="18"/>
                <w:szCs w:val="18"/>
              </w:rPr>
              <w:t>6 ust.1</w:t>
            </w:r>
          </w:p>
        </w:tc>
      </w:tr>
      <w:tr>
        <w:trPr>
          <w:trHeight w:val="848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40"/>
              <w:ind w:left="113" w:right="11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/>
                <w:sz w:val="18"/>
                <w:szCs w:val="1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procedury zależne od Zamawiającego</w:t>
            </w:r>
          </w:p>
          <w:p>
            <w:pPr>
              <w:pStyle w:val="Heading8"/>
              <w:spacing w:before="40" w:after="40"/>
              <w:rPr/>
            </w:pPr>
            <w:r>
              <w:rPr>
                <w:b w:val="false"/>
              </w:rPr>
              <w:t>weryfikacja i akceptacja projektu POG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before="40" w:after="40"/>
              <w:ind w:left="113" w:right="113" w:hanging="0"/>
              <w:jc w:val="center"/>
              <w:rPr/>
            </w:pPr>
            <w:r>
              <w:rPr/>
              <w:t>ETAP III - UZGODNIENIA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99" w:leader="none"/>
              </w:tabs>
              <w:ind w:left="360" w:hanging="36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pracowanie prognozy oddziaływania projektu POG na środowisko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99" w:leader="none"/>
              </w:tabs>
              <w:ind w:left="360" w:hanging="360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zgodnienie i opiniowanie projektu POG z właściwymi organ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83" w:leader="none"/>
              </w:tabs>
              <w:ind w:left="483" w:hanging="28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zyskanie opinii gminnej komisji urbanistyczno-architektonicz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83" w:leader="none"/>
              </w:tabs>
              <w:ind w:left="483" w:hanging="28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zyskanie opinii pozostałych, poza gminną komisją urbanistyczno-architektoniczną, organów wymienionych w art. 13i pkt 5 lit.a upizp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83" w:leader="none"/>
              </w:tabs>
              <w:ind w:left="483" w:hanging="28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zgodnienie z właściwymi organami, zgodnie z art. 13i pkt 5 lit.b upizp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prowadzenie zmian do projektu POG oraz prognozy oddziaływania na środowisko wynikających z uzyskanych opinii i dokonanych uzgodnień oraz ewentualnie ponowienie uzgodnień w niezbędnym zakresi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5 miesięcy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d przyjęcia przez Zamawiającego etapu II i przeka-zania materiałów wejściowych, o których mow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 §4 ust. 2*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70" w:hanging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25%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ceny określonej w </w:t>
            </w:r>
            <w:r>
              <w:rPr>
                <w:rFonts w:eastAsia="Times New Roman" w:cs="Times New Roman"/>
                <w:sz w:val="18"/>
                <w:szCs w:val="18"/>
              </w:rPr>
              <w:t>§</w:t>
            </w:r>
            <w:r>
              <w:rPr>
                <w:rFonts w:cs="Book Antiqua" w:ascii="Book Antiqua" w:hAnsi="Book Antiqua"/>
                <w:sz w:val="18"/>
                <w:szCs w:val="18"/>
              </w:rPr>
              <w:t>6 ust.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40"/>
              <w:ind w:left="113" w:right="113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/>
                <w:sz w:val="18"/>
                <w:szCs w:val="1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procedury zależne od Zamawiając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7" w:leader="none"/>
              </w:tabs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wykonawcy uzgodnień zakresu i stopnia szczegółowości informacji wymaganych w  Prognozie oddziaływania na środowisko do projektu POG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7" w:leader="none"/>
              </w:tabs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dostępnienie w Biuletynie Informacji Publicznej oraz w siedzibie lub Rejestrze Urbanistycznym projektu POG wraz z uzasadnieniem i prognozą oddziaływania na środowisko przekazanego do uzgadniania i opiniowania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7" w:leader="none"/>
              </w:tabs>
              <w:ind w:left="217" w:hanging="217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organizowanie posiedzenia gminnej komisji urbanistyczno-architektonicznej i przekazanie Wykonawcy protokołu z posiedzenia ww. komisji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7" w:leader="none"/>
              </w:tabs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projektu POG wraz z prognozą oddziaływania na środowisko właściwym organom opiniującym i uzgadniającym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7" w:leader="none"/>
              </w:tabs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Wykonawcy uzyskanych opinii i uzgodnień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099"/>
        <w:gridCol w:w="1803"/>
        <w:gridCol w:w="89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/>
              <w:t>Etap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/>
              <w:t>ZAKRES PRAC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min wykonania elementów procedury opracowywanych przez Wykonawcę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Warunki płatności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before="40" w:after="40"/>
              <w:ind w:left="113" w:right="113" w:hanging="0"/>
              <w:jc w:val="center"/>
              <w:rPr/>
            </w:pPr>
            <w:r>
              <w:rPr/>
              <w:t>ETAP IV – KONSULTACJE SPOŁECZNE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99" w:leader="none"/>
              </w:tabs>
              <w:ind w:left="199" w:hanging="199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opracowanie rozpatrzenia wniosków do POG wraz uzasadnieniem;</w:t>
            </w:r>
          </w:p>
          <w:p>
            <w:pPr>
              <w:pStyle w:val="Tekstkomentarza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99" w:leader="none"/>
              </w:tabs>
              <w:ind w:left="199" w:hanging="199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konsultacje społeczne projektu PO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udział w spotkaniu otwartym z prezentacją projektu PO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spółpraca przy tworzeniu ankiety lub dyżur projektan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utorskie rozpatrzenie uwag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prowadzenie zmian do projektu POG wynikające z rozpatrzenia uwag  przez Wójta Gminy Wąsew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83" w:leader="none"/>
              </w:tabs>
              <w:ind w:left="483" w:hanging="284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pracowanie raportu podsumowującego przebieg konsultacji społecznych;</w:t>
            </w:r>
          </w:p>
          <w:p>
            <w:pPr>
              <w:pStyle w:val="Tekstkomentarza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17" w:leader="none"/>
              </w:tabs>
              <w:spacing w:before="0" w:after="60"/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opracowanego projektu POG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47" w:hanging="47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 miesiąc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47" w:hanging="47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d przyjęcia przez Zamawiającego etapu III*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4" w:leader="none"/>
              </w:tabs>
              <w:ind w:left="-54" w:right="-70" w:hanging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25%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ceny określonej w </w:t>
            </w:r>
            <w:r>
              <w:rPr>
                <w:rFonts w:eastAsia="Times New Roman" w:cs="Times New Roman"/>
                <w:sz w:val="18"/>
                <w:szCs w:val="18"/>
              </w:rPr>
              <w:t>§</w:t>
            </w:r>
            <w:r>
              <w:rPr>
                <w:rFonts w:cs="Book Antiqua" w:ascii="Book Antiqua" w:hAnsi="Book Antiqua"/>
                <w:sz w:val="18"/>
                <w:szCs w:val="18"/>
              </w:rPr>
              <w:t>6 ust.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40"/>
              <w:ind w:left="113" w:right="113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/>
                <w:sz w:val="18"/>
                <w:szCs w:val="1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procedury zależne od Zamawiająceg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dostępnienie w Biuletynie Informacji Publicznej oraz siedzibie lub Rejestrze Urbanistycznym projektu POG wraz z uzasadnieniem, prognozą oddziaływania na środowisko i wykazem wniosków, poddanego konsultacjom społecznym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ogłoszenie o konsultacjach społecznych projektu POG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organizowanie spotkania otwartego, udostępnienie ankiety, zbieranie uwag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Wykonawcy wykazu zebranych uwag oraz wyników ankiety niezwłocznie po ich uzyskaniu oraz protokołu ze spotkania otwarteg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9" w:leader="none"/>
              </w:tabs>
              <w:ind w:left="198" w:hanging="198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rozpatrzenie uwag przez Wójta Gminy Wąsewo złożonych do projektu POG i prognozy oddziaływania na środowisko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47" w:hanging="47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71" w:hanging="71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spacing w:before="40" w:after="40"/>
              <w:ind w:left="113" w:right="113" w:hanging="0"/>
              <w:jc w:val="center"/>
              <w:rPr/>
            </w:pPr>
            <w:r>
              <w:rPr/>
              <w:t>ETAP V– FINALNY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1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ind w:left="217" w:hanging="217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opracowanego projektu POG wraz z uzasadnieniem celem uchwalenia;</w:t>
            </w:r>
          </w:p>
          <w:p>
            <w:pPr>
              <w:pStyle w:val="Tekstkomentarza1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ind w:left="217" w:hanging="217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pracowanie podsumowania i uzasadnienia procedury strategicznej oceny oddziaływania na środowisko zgodnie z art. 55 ust. 3 ustawy o udostępnianiu informacji o  środowisku (…);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2 miesiące od zakończenia etapu IV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70" w:hanging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  <w:t>20%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ceny określonej w </w:t>
            </w:r>
            <w:r>
              <w:rPr>
                <w:rFonts w:eastAsia="Times New Roman" w:cs="Times New Roman"/>
                <w:sz w:val="18"/>
                <w:szCs w:val="18"/>
              </w:rPr>
              <w:t>§</w:t>
            </w:r>
            <w:r>
              <w:rPr>
                <w:rFonts w:cs="Book Antiqua" w:ascii="Book Antiqua" w:hAnsi="Book Antiqua"/>
                <w:sz w:val="18"/>
                <w:szCs w:val="18"/>
              </w:rPr>
              <w:t>6 ust.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40"/>
              <w:ind w:left="113" w:right="113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/>
                <w:sz w:val="18"/>
                <w:szCs w:val="1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procedury zależne od Zamawiając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udostępnienie w Biuletynie Informacji Publicznej lub Rejestrze Urbanistycznym projektu Planu wraz z uzasadnieniem, prognozą oddziaływania na środowisko, wykazem wniosków i raportem podsumowującym przebieg konsultacji społecznych, przedstawionego Radzie Gminy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djęcie uchwały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99" w:leader="none"/>
              </w:tabs>
              <w:ind w:left="199" w:hanging="199"/>
              <w:jc w:val="both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przekazanie wojewodzie uchwały wraz z załącznikiem oraz dokumentacją prac planistycznych w celu oceny zgodności z przepisami prawnym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99" w:leader="none"/>
              </w:tabs>
              <w:spacing w:before="0" w:after="60"/>
              <w:ind w:left="198" w:hanging="198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ogłoszenie w dzienniku urzędowym województwa mazowieckiego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ind w:left="284" w:hanging="284"/>
        <w:jc w:val="both"/>
        <w:rPr>
          <w:rFonts w:ascii="Book Antiqua" w:hAnsi="Book Antiqua" w:cs="Book Antiqua"/>
          <w:sz w:val="18"/>
          <w:szCs w:val="20"/>
        </w:rPr>
      </w:pPr>
      <w:r>
        <w:rPr>
          <w:rFonts w:cs="Book Antiqua" w:ascii="Book Antiqua" w:hAnsi="Book Antiqua"/>
          <w:sz w:val="18"/>
          <w:szCs w:val="20"/>
        </w:rPr>
        <w:t>*)</w:t>
        <w:tab/>
      </w:r>
      <w:r>
        <w:rPr>
          <w:rFonts w:cs="Book Antiqua" w:ascii="Book Antiqua" w:hAnsi="Book Antiqua"/>
          <w:sz w:val="16"/>
          <w:szCs w:val="16"/>
        </w:rPr>
        <w:t xml:space="preserve">Podane wartości mają charakter szacunkowy. Ostateczny termin realizacji powyższego etapu sporządzania POG jest niezależny od Wykonawcy, w tym zależny od ewentualnych czynności określonych w </w:t>
      </w:r>
      <w:r>
        <w:rPr>
          <w:rFonts w:eastAsia="Times New Roman" w:cs="Times New Roman"/>
          <w:sz w:val="16"/>
          <w:szCs w:val="16"/>
        </w:rPr>
        <w:t>§</w:t>
      </w:r>
      <w:r>
        <w:rPr>
          <w:rFonts w:cs="Book Antiqua" w:ascii="Book Antiqua" w:hAnsi="Book Antiqua"/>
          <w:sz w:val="16"/>
          <w:szCs w:val="16"/>
        </w:rPr>
        <w:t xml:space="preserve">4 ust. 3.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4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amawiający przekaże Wykonawcy następujące materiały wejściowe do etapu I harmonogramu prac określonego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>3 ust. 4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ktualne warstwy danych przestrzennych pochodzące z bazy danych ewidencji gruntów i budynków (EGiB) w zakresie działek ewidencyjnych, użytków gruntowych, budynków (w wersji wektorowej w formacie .shp lub .gml, dla budynków wymagane są dane o rodzajach budynków wg Klasyfikacji Środków Trwałych), a także dane z geodezyjnej ewidencji sieci uzbrojenia terenu (GESUT), obejmujące gminę Wąsewo i jej otocze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aktualne warstwy danych o budynkach pochodzące z bazy danych obiektów topograficznych o szczegółowości 1:500-1:5000 (BDOT500), w przypadku, gdy baza danych, o której mowa w pkt. 1 nie jest pełna, obejmujące gminę Wąsewo i jej otocze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wykaz wniosków złożonych do POG i strategicznej oceny oddziaływania na środowisk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wytyczne Zamawiającego w zakresie określania stref planistycznych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obowiązujące miejscowe plany zagospodarowania przestrzennego gminy Wąsewo, na podstawie których możliwe będzie wyznaczenie stref zabudowy w uchwalanym POG, wraz z Prognozami oddziaływania na środowisk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pracowanie ekofizjograficzne podstawowe gminy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szary gruntów zmeliorowanych w gmi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dane dotyczące stref ochronnych ujęć wody w gmi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dokumenty określające ochronę prawną gminy Wąsewo - ochronę przyrody i krajobrazu kulturowego (aktualną gminną ewidencję zabytków, aktualne akty prawa miejscowego określające ochronę przyrody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ne o lokalizacji istniejących i planowanych obiektów infrastruktury społecznej, transportowej i technicznej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dane dotyczące obszarów zdegradowanych i obszarów rewitalizacji wyznaczonych zgodnie z upizp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raporty oddziaływania na środowisko, przeglądy ekologiczne sporządzone dla inwestycji zlokalizowanych w gmini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/>
      </w:pPr>
      <w:r>
        <w:rPr>
          <w:rFonts w:cs="Book Antiqua" w:ascii="Book Antiqua" w:hAnsi="Book Antiqua"/>
          <w:sz w:val="20"/>
          <w:szCs w:val="20"/>
        </w:rPr>
        <w:t>Program ochrony środowiska gminy Wąsewo, jeżeli gmina posiad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20"/>
        <w:ind w:left="624" w:hanging="3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lan gospodarki odpadami gminy Wąsewo, jeżeli gmina posiada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Zamawiający przekaże Wykonawcy następujące materiały wejściowe do etapu III harmonogramu prac określonego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>3 ust. 4: uzgodnienia zakresu i stopnia szczegółowości informacji wymaganych w Prognozie oddziaływania na środowisko uzyskane od właściwych organów określonych w przepisach odrębny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 przypadku możliwego uchwalenia POG po dniu 31 grudnia 2025 r., Zamawiający przekaże Wykonawcy, co najmniej przed etapem IV harmonogramu prac określonego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3 ust. 4: Strategię rozwoju gminy opracowaną po wejściu w życie zmiany Ustawy o samorządzie gminnym  wynikającej z ustawy z dnia 7 lipca 2023 r. o zmianie ustawy o planowaniu i zagospodarowaniu przestrzennym oraz niektórych innych ustaw (Dz.U. z 2023 r. poz. 1688). W takim przypadku strony zobowiązują się podpisać Aneks do niniejszej umowy.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5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Book Antiqua" w:ascii="Book Antiqua" w:hAnsi="Book Antiqua"/>
          <w:sz w:val="20"/>
          <w:szCs w:val="20"/>
        </w:rPr>
        <w:t>Zamawiający wyznacza ………………………. jako koordynatora prac w zakresie realizacji przedmiotu zamówienia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łównym projektantem Planu będzie: ……………….. posiadająca prawo do wykonywania zawodu urbanisty na podstawie obowiązujących przepisów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6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Wynagrodzenie za opracowanie, o którym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>1, ustala się na kwotę</w:t>
      </w:r>
      <w:r>
        <w:rPr>
          <w:rFonts w:cs="Book Antiqua" w:ascii="Book Antiqua" w:hAnsi="Book Antiqua"/>
          <w:b/>
          <w:sz w:val="20"/>
          <w:szCs w:val="20"/>
        </w:rPr>
        <w:t xml:space="preserve"> netto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…- zł</w:t>
      </w:r>
      <w:r>
        <w:rPr>
          <w:rFonts w:cs="Book Antiqua" w:ascii="Book Antiqua" w:hAnsi="Book Antiqua"/>
          <w:sz w:val="20"/>
          <w:szCs w:val="20"/>
        </w:rPr>
        <w:t xml:space="preserve">  (słownie: …. złotych) + 23% podatku VAT, tj. łącznie</w:t>
      </w:r>
      <w:r>
        <w:rPr>
          <w:rFonts w:cs="Book Antiqua" w:ascii="Book Antiqua" w:hAnsi="Book Antiqua"/>
          <w:b/>
          <w:sz w:val="20"/>
          <w:szCs w:val="20"/>
        </w:rPr>
        <w:t xml:space="preserve"> brutto …- zł </w:t>
      </w:r>
      <w:r>
        <w:rPr>
          <w:rFonts w:cs="Book Antiqua" w:ascii="Book Antiqua" w:hAnsi="Book Antiqua"/>
          <w:sz w:val="20"/>
          <w:szCs w:val="20"/>
        </w:rPr>
        <w:t>(słownie: ….złotych … groszy)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wzrostu stawki podatku VAT wynagrodzenie Wykonawcy zostanie powiększone o stosowną kwotę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Wypłata wynagrodzenia nastąpi w ratach na podstawie faktur częściowych wystawianych zgodnie z harmonogramem określonym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3 ust. 4, po przekazaniu Zamawiającemu przez Wykonawcę wykonanych części opracowania na podstawie protokołu zdawczo-odbiorczego, po stwierdzeniu poprawności. Nie zgłoszenie uwag w terminie 10 dni od przekazania prac oznaczać będzie ich akceptację. 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Należności z tytułu faktur płatne będą w terminie 14 dni od daty złożenia faktury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Za nieterminowe oddanie Zamawiającemu całości lub części przedmiotu umowy, za nie usunięcie w określonym przez Zamawiającego terminie stwierdzonych przy odbiorze wad, oraz za odstąpienie od umowy przez Wykonawcę, Wykonawca zapłaci karę umowną w wysokości 0,1% wartości sporządzanego etapu za każdy dzień zwłoki, maksymalnie do kwoty w wysokości 10% wartości wynagrodzenia umownego, o którym mowa w ust. 1, przy czym z tytułu odstąpienia od umowy Wykonawca zapłaci Zamawiającemu karę w wysokości 10% wynagrodzenia umownego, o którym mowa w ust.1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amawiający zapłaci Wykonawcy karę umowną w przypadku odstąpienia od wykonania zamówienia z przyczyn niezależnych od Wykonawcy w wysokości 10% wartości zamówienia określonej w ust. 1.</w:t>
      </w:r>
    </w:p>
    <w:p>
      <w:pPr>
        <w:pStyle w:val="Tekstpodstawow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W razie wystąpienia istotnej zmiany okoliczności powodującej, że wykonanie umowy nie leży w interesie publicznym, czego nie można było przewidzieć w chwili zawarcia umowy, Zamawiający może odstąpić od umowy - w takim wypadku Wykonawca może żądać wynagrodzenia należnego mu z tytułu wykonania części umowy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7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odpowiada za działania i zaniechania osób, z których pomocą wykonuje przedmiot umowy, jak również osób, którym wykonanie zadania powierzył, jak za własne działanie lub zaniechanie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60" w:hanging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ykonawca nie ma prawa bez zgody Zamawiającego do informowania osób trzecich o stanie prac oraz o rozwiązaniach przyjętych w opracowaniu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8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9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Book Antiqua" w:ascii="Book Antiqua" w:hAnsi="Book Antiqua"/>
          <w:sz w:val="20"/>
          <w:szCs w:val="20"/>
        </w:rPr>
        <w:t xml:space="preserve"> 10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Umowa niniejsza sporządzona zostaje w trzech jednobrzmiących egzemplarzach, po jednym dla każdej ze stron.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 xml:space="preserve">      </w:t>
      </w:r>
      <w:r>
        <w:rPr>
          <w:b/>
          <w:bCs/>
        </w:rPr>
        <w:t>ZAMAWIAJĄCY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3">
      <w:start w:val="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99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99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  <w:tab w:val="left" w:pos="851" w:leader="none"/>
      </w:tabs>
      <w:spacing w:before="120" w:after="0"/>
      <w:jc w:val="both"/>
      <w:outlineLvl w:val="6"/>
    </w:pPr>
    <w:rPr>
      <w:rFonts w:ascii="Book Antiqua" w:hAnsi="Book Antiqua" w:cs="Book Antiqua"/>
      <w:sz w:val="1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Book Antiqua" w:hAnsi="Book Antiqua" w:cs="Book Antiqua"/>
      <w:b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Book Antiqua" w:hAnsi="Book Antiqua" w:cs="Book Antiqua"/>
      <w:sz w:val="16"/>
      <w:u w:val="single"/>
    </w:rPr>
  </w:style>
  <w:style w:type="character" w:styleId="Nagwek8Znak">
    <w:name w:val="Nagłówek 8 Znak"/>
    <w:qFormat/>
    <w:rPr>
      <w:rFonts w:ascii="Book Antiqua" w:hAnsi="Book Antiqua" w:cs="Book Antiqua"/>
      <w:b/>
      <w:sz w:val="18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2:20:00Z</dcterms:created>
  <dc:creator>Lila Długołęcka</dc:creator>
  <dc:description/>
  <cp:keywords/>
  <dc:language>en-US</dc:language>
  <cp:lastModifiedBy>Agnieszka Strzemieczna</cp:lastModifiedBy>
  <cp:lastPrinted>2024-07-10T12:01:00Z</cp:lastPrinted>
  <dcterms:modified xsi:type="dcterms:W3CDTF">2024-07-10T11:11:00Z</dcterms:modified>
  <cp:revision>4</cp:revision>
  <dc:subject/>
  <dc:title>Wartość niniejszego zamówienia nie przekracza równowartości kwoty 14 000 EURO, w związku z powyższym nie stosuje się ustawy – Prawo zamówień publicznych</dc:title>
</cp:coreProperties>
</file>