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Wąsewo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Zastawska 13, 07-311 Wąsew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dzielenie i obsługa kredytu długoterminowego na sfinansowanie  planowanego deficytu budżetu Gminy Wąsewo na rok 2021 i spłatę wcześniej zaciągniętych zobowiązań z tytułu zaciągniętych kredytów.”, numer postępowania SG.271.1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 lub usługi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 lub usługi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SG.271.1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7:00Z</dcterms:created>
  <dc:creator>maciek</dc:creator>
  <dc:description/>
  <cp:keywords/>
  <dc:language>en-US</dc:language>
  <cp:lastModifiedBy>UG5</cp:lastModifiedBy>
  <cp:lastPrinted>2021-07-19T09:36:00Z</cp:lastPrinted>
  <dcterms:modified xsi:type="dcterms:W3CDTF">2021-10-27T14:04:00Z</dcterms:modified>
  <cp:revision>3</cp:revision>
  <dc:subject/>
  <dc:title/>
</cp:coreProperties>
</file>